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52800" cy="2362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2362320"/>
                          <a:chOff x="0" y="0"/>
                          <a:chExt cx="3352680" cy="236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52680" cy="23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2680" cy="2362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237120" cy="223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133720" y="1295280"/>
                              <a:ext cx="121932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304200"/>
                              <a:ext cx="1522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28600"/>
                              <a:ext cx="2286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04200"/>
                              <a:ext cx="22860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4pt;height:186pt" coordorigin="0,0" coordsize="5280,3720">
                <v:rect id="shape_0" stroked="f" o:allowincell="f" style="position:absolute;left:0;top:0;width:5279;height:3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5280;height:37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5097;height:3513;mso-wrap-style:none;v-text-anchor:middle;mso-position-horizontal-relative:char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3360;top:2040;width:1919;height:16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560;top:479;width:239;height:2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520;top:360;width:359;height:2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880;top:479;width:359;height:2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left="-720" w:firstLine="720"/>
        <w:rPr>
          <w:rFonts w:ascii="Tahoma" w:hAnsi="Tahoma" w:cs="Tahoma"/>
        </w:rPr>
      </w:pPr>
      <w:r>
        <w:rPr>
          <w:rFonts w:cs="Tahoma" w:ascii="Tahoma" w:hAnsi="Tahoma"/>
        </w:rPr>
        <w:t>Data Table</w:t>
      </w:r>
    </w:p>
    <w:p>
      <w:pPr>
        <w:pStyle w:val="Normal"/>
        <w:ind w:lef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340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32"/>
        <w:gridCol w:w="432"/>
        <w:gridCol w:w="432"/>
        <w:gridCol w:w="432"/>
        <w:gridCol w:w="432"/>
        <w:gridCol w:w="432"/>
      </w:tblGrid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0795</wp:posOffset>
                </wp:positionV>
                <wp:extent cx="19431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0.8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Graph</w:t>
        <w:tab/>
        <w:tab/>
        <w:tab/>
        <w:tab/>
        <w:tab/>
        <w:tab/>
        <w:tab/>
      </w:r>
      <w:r>
        <w:rPr/>
        <w:t>Equation</w:t>
      </w:r>
    </w:p>
    <w:tbl>
      <w:tblPr>
        <w:tblW w:w="3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28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0:38:00Z</dcterms:created>
  <dc:creator>HISD</dc:creator>
  <dc:description/>
  <cp:keywords/>
  <dc:language>en-US</dc:language>
  <cp:lastModifiedBy>HISD</cp:lastModifiedBy>
  <cp:lastPrinted>2008-10-13T14:49:00Z</cp:lastPrinted>
  <dcterms:modified xsi:type="dcterms:W3CDTF">2008-12-09T21:31:00Z</dcterms:modified>
  <cp:revision>2</cp:revision>
  <dc:subject/>
  <dc:title> </dc:title>
</cp:coreProperties>
</file>